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кла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ацівник надав листок непрацездатності з 6 по 9 число місяця, де період тимчасової непрацездатності припав на робочі дні 6 і 7 і вихідні дні 8-9. Згідно з наказом про відрядження працівник виїхав у відрядження 12 числа у свій робочий день і повернувся у вихідний день 15. Вже з 17 числа працівник перебував в оплачуваній відпустці тривалістю 7 днів. В останній робочий тиждень працівнику надано відпустку без збереження заробітної плати за згодою сторін на 25 і 26 число місяця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азок заповнення табеля подано нижч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ель обліку робочого час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556750" cy="1950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7:11:00Z</dcterms:created>
  <dc:creator>LOTA</dc:creator>
  <dc:description/>
  <cp:keywords/>
  <dc:language>en-US</dc:language>
  <cp:lastModifiedBy>LOTA</cp:lastModifiedBy>
  <dcterms:modified xsi:type="dcterms:W3CDTF">2019-11-27T17:12:00Z</dcterms:modified>
  <cp:revision>1</cp:revision>
  <dc:subject/>
  <dc:title/>
</cp:coreProperties>
</file>