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spacing w:before="0" w:after="0"/>
        <w:ind w:left="70" w:right="59" w:hanging="1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Товариство з обмеженою відповідальністю «СУПЕР» </w:t>
      </w:r>
    </w:p>
    <w:p>
      <w:pPr>
        <w:pStyle w:val="Normal"/>
        <w:spacing w:before="0" w:after="13"/>
        <w:ind w:left="60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before="0" w:after="0"/>
        <w:ind w:left="70" w:right="62" w:hanging="1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КАЗ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spacing w:before="0" w:after="0"/>
        <w:ind w:left="60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675" w:leader="none"/>
          <w:tab w:val="right" w:pos="9357" w:leader="none"/>
        </w:tabs>
        <w:spacing w:lineRule="auto" w:line="268" w:before="0" w:after="5"/>
        <w:ind w:left="-15" w:hanging="0"/>
        <w:rPr>
          <w:rFonts w:ascii="Times New Roman" w:hAnsi="Times New Roman" w:eastAsia="Times New Roman" w:cs="Times New Roman"/>
          <w:color w:val="000000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р. </w:t>
        <w:tab/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>Київ</w:t>
        <w:tab/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№ 37</w:t>
      </w:r>
    </w:p>
    <w:p>
      <w:pPr>
        <w:pStyle w:val="Normal"/>
        <w:spacing w:before="0" w:after="22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68" w:before="0" w:after="5"/>
        <w:ind w:left="-1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Про надання нецільової матеріальної допомоги у зв’язку за сімейними обставинами</w:t>
      </w:r>
    </w:p>
    <w:p>
      <w:pPr>
        <w:pStyle w:val="Normal"/>
        <w:rPr>
          <w:rFonts w:ascii="Tahoma" w:hAnsi="Tahoma" w:eastAsia="Times New Roman" w:cs="Tahoma"/>
          <w:b/>
          <w:b/>
          <w:color w:val="3C392E"/>
          <w:sz w:val="18"/>
          <w:szCs w:val="18"/>
          <w:lang w:eastAsia="uk-UA"/>
        </w:rPr>
      </w:pPr>
      <w:r>
        <w:rPr>
          <w:rFonts w:eastAsia="Times New Roman" w:cs="Tahoma" w:ascii="Tahoma" w:hAnsi="Tahoma"/>
          <w:b/>
          <w:color w:val="3C392E"/>
          <w:sz w:val="18"/>
          <w:szCs w:val="1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ідповідно до статті 91 КЗпП України та підпункту 170.7.3 Податкового кодексу України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НАКАЗУЮ:</w:t>
        <w:br/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адати Смирнову Михайлу Петровичу, водію автотранспортного засобу, нецільову матеріальну допомогу в розмірі 2000,00 грн за сімейними обставина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иплатити зазначену матеріальну допомогу в термін до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р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Контроль за виконанням цього наказу залишаю за собою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ідстава: 1. Заява Смирнова М.П. від 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 р.</w:t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Директор                                                    _______________                            Петров І.В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9:00Z</dcterms:created>
  <dc:creator>LOTA</dc:creator>
  <dc:description/>
  <cp:keywords/>
  <dc:language>en-US</dc:language>
  <cp:lastModifiedBy>LOTA</cp:lastModifiedBy>
  <dcterms:modified xsi:type="dcterms:W3CDTF">2020-04-02T15:41:00Z</dcterms:modified>
  <cp:revision>3</cp:revision>
  <dc:subject/>
  <dc:title/>
</cp:coreProperties>
</file>