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77" w:type="dxa"/>
        <w:jc w:val="left"/>
        <w:tblInd w:w="581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961"/>
        <w:gridCol w:w="16"/>
      </w:tblGrid>
      <w:tr>
        <w:trPr/>
        <w:tc>
          <w:tcPr>
            <w:tcW w:w="4961" w:type="dxa"/>
            <w:tcBorders/>
            <w:vAlign w:val="center"/>
          </w:tcPr>
          <w:p>
            <w:pPr>
              <w:pStyle w:val="Normal"/>
              <w:widowControl w:val="false"/>
              <w:spacing w:before="100" w:after="100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uk-UA"/>
              </w:rPr>
              <w:t>Типова форма № П-6</w:t>
            </w:r>
          </w:p>
        </w:tc>
      </w:tr>
      <w:tr>
        <w:trPr>
          <w:trHeight w:val="1050" w:hRule="atLeast"/>
        </w:trPr>
        <w:tc>
          <w:tcPr>
            <w:tcW w:w="4977" w:type="dxa"/>
            <w:tcBorders/>
            <w:vAlign w:val="center"/>
          </w:tcPr>
          <w:p>
            <w:pPr>
              <w:pStyle w:val="Normal"/>
              <w:widowControl w:val="false"/>
              <w:spacing w:before="100" w:after="100"/>
              <w:rPr/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ЗАТВЕРДЖЕНО</w:t>
              <w:br/>
              <w:t>наказом Держкомстату України</w:t>
              <w:br/>
              <w:t>від 5 грудня 2008 р. № 489</w:t>
            </w:r>
          </w:p>
        </w:tc>
      </w:tr>
    </w:tbl>
    <w:p>
      <w:pPr>
        <w:pStyle w:val="Heading3"/>
        <w:widowControl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851"/>
        <w:gridCol w:w="1417"/>
        <w:gridCol w:w="1985"/>
        <w:gridCol w:w="141"/>
        <w:gridCol w:w="1560"/>
        <w:gridCol w:w="283"/>
        <w:gridCol w:w="1662"/>
      </w:tblGrid>
      <w:tr>
        <w:trPr>
          <w:cantSplit w:val="true"/>
        </w:trPr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100" w:after="100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ТОВ «СУПЕ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100" w:after="100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Код ЄДРПОУ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100" w:after="100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23456789</w:t>
            </w:r>
          </w:p>
        </w:tc>
      </w:tr>
      <w:tr>
        <w:trPr>
          <w:cantSplit w:val="true"/>
        </w:trPr>
        <w:tc>
          <w:tcPr>
            <w:tcW w:w="1098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spacing w:before="100" w:after="10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sz w:val="18"/>
                <w:szCs w:val="18"/>
              </w:rPr>
              <w:t xml:space="preserve">                                   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>Найменування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100" w:after="100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Дата заповн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100" w:after="100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П. І. 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100" w:after="100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Ста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100" w:after="100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Табельни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100" w:after="100"/>
              <w:jc w:val="center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Індивідуальний ідентифікаційний номер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100" w:after="100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Професія, посада</w:t>
              <w:br/>
              <w:t>(код за Класифікатором професій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100" w:after="100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Відпрацьовано днів (годин)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100" w:after="100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30.0</w:t>
            </w:r>
            <w:r>
              <w:rPr>
                <w:rFonts w:cs="Verdana" w:ascii="Verdana" w:hAnsi="Verdana"/>
                <w:b w:val="false"/>
                <w:sz w:val="18"/>
                <w:szCs w:val="18"/>
                <w:lang w:val="ru-RU"/>
              </w:rPr>
              <w:t>4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>.20</w:t>
            </w:r>
            <w:r>
              <w:rPr>
                <w:rFonts w:cs="Verdana" w:ascii="Verdana" w:hAnsi="Verdana"/>
                <w:b w:val="false"/>
                <w:sz w:val="18"/>
                <w:szCs w:val="18"/>
                <w:lang w:val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ов Ігор Василь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100" w:after="100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100" w:after="100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100" w:after="100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111111111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100" w:after="100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директо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100" w:after="100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21 (168)</w:t>
            </w:r>
          </w:p>
        </w:tc>
      </w:tr>
    </w:tbl>
    <w:p>
      <w:pPr>
        <w:pStyle w:val="Heading3"/>
        <w:widowControl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3"/>
        <w:widowControl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ОЗРАХУНКОВО-ПЛАТІЖНА ВІДОМІСТЬ</w:t>
        <w:br/>
        <w:t>працівника</w:t>
      </w:r>
    </w:p>
    <w:p>
      <w:pPr>
        <w:pStyle w:val="NormalWeb"/>
        <w:widowControl w:val="false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за квітень 2020 р. </w:t>
      </w:r>
    </w:p>
    <w:p>
      <w:pPr>
        <w:pStyle w:val="NormalWeb"/>
        <w:widowControl w:val="false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96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2"/>
        <w:gridCol w:w="585"/>
        <w:gridCol w:w="1958"/>
        <w:gridCol w:w="1441"/>
        <w:gridCol w:w="1392"/>
        <w:gridCol w:w="8"/>
        <w:gridCol w:w="326"/>
        <w:gridCol w:w="220"/>
        <w:gridCol w:w="8"/>
        <w:gridCol w:w="3651"/>
        <w:gridCol w:w="1143"/>
        <w:gridCol w:w="133"/>
        <w:gridCol w:w="8"/>
      </w:tblGrid>
      <w:tr>
        <w:trPr>
          <w:cantSplit w:val="true"/>
        </w:trPr>
        <w:tc>
          <w:tcPr>
            <w:tcW w:w="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№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>п/п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раховано за видами оплат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№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>п/п</w:t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тримано</w:t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ид опла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раховано, грн.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ид утрим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тримано, грн.</w:t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Фонд основної заробітної плати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арифна ставка, посадовий окла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 000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идано за I-у половину місяця (аванс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00,00</w:t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місійні від реалізації продукції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нески на загальнообов</w:t>
            </w: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’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язкове державне соціальне страхування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онорар, авторська винагорода штатним працівника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 Пенсійного фонд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плата праці за час перебування у відрядженні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 Фонду зайнятост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Оплата за профнавчання інших працівникі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до Фонду соціального страхування з тимчасової втрати працездатност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артість продукції, виданої працівникам при натуральній формі оплати праці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даток на доходи фізичних осіб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ійськовий зб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60,00</w:t>
            </w:r>
          </w:p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0,00</w:t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Інші види нарахуван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фспілкові внес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Фонд додаткової заробітної плати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лімен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емі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 000</w:t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ванс в бан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ідсоткові або комісійні винагород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аса (належить до видачі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510,00</w:t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Оплата роботи в надурочний час, святкові та неробочі дні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плата днів відпочинк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Індексація заробітної пла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Компенсації працівникам у зв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>’</w:t>
            </w:r>
            <w:r>
              <w:rPr>
                <w:rFonts w:cs="Verdana" w:ascii="Verdana" w:hAnsi="Verdana"/>
                <w:sz w:val="18"/>
                <w:szCs w:val="18"/>
              </w:rPr>
              <w:t>язку з порушенням термінів виплати заробітної пла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итрати на безкоштовний проїз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артість форменого одяг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Відпустка за поточний місяц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ідпустка за наступний пері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Інші нарахування за невідпрацьований час (простої, медогляд та ін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міщення професі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зширення зони обслуговування або збільшення обсягу робі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Виконання обов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>’</w:t>
            </w:r>
            <w:r>
              <w:rPr>
                <w:rFonts w:cs="Verdana" w:ascii="Verdana" w:hAnsi="Verdana"/>
                <w:sz w:val="18"/>
                <w:szCs w:val="18"/>
              </w:rPr>
              <w:t>язків тимчасово відсутнього працівни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бота у важких і шкідливих та особливо важких і особливо шкідливих умовах праці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Інтенсивність праці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бота в нічний ча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ерівництво бригадою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Висока професійна майстерніст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ласність водіям транспортних засобі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исокі досягнення праці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иконання особливо важливої роботи на певний термі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нання та використання в роботі іноземної мов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уск до державної таємниці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Дипломатичні ранги, персональні звання службових осіб, ранги державних службовців, кваліфікаційні класи судді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уковий ступін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ормативний час пересування у шахті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бота на територіях радіоактивного забрудненн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Інші надбавки та допла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Інші види нарахуван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Інші заохочувальні та компенсаційні виплати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инагороди та заохочення, що мають одноразовий характе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атеріальна допомога, що має систематичний характе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Виплати соціального характер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Інші заохочувальні та компенсаційні випла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Інші виплати, що не належать до фонду оплати праці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помоги та інші виплати, що здійснюються за рахунок коштів фондів державного соціального страхуванн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Оплата перших 5 днів тимчасової непрацездатності за рахунок коштів підприєм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ивіденди, відсотки, виплати за паям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итрати на відрядженн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атеріальна допомога разового характер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Внески підприємств на медичне та пенсійне страхування працівникі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Інші види нарахуван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Разом за весь період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  <w:tc>
          <w:tcPr>
            <w:tcW w:w="2543" w:type="dxa"/>
            <w:gridSpan w:val="2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Web"/>
              <w:widowControl w:val="false"/>
              <w:spacing w:before="100" w:after="1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Бухгалтер </w:t>
            </w:r>
          </w:p>
        </w:tc>
        <w:tc>
          <w:tcPr>
            <w:tcW w:w="3167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Web"/>
              <w:widowControl w:val="false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</w:t>
              <w:br/>
              <w:t xml:space="preserve">(підпис) </w:t>
            </w:r>
          </w:p>
        </w:tc>
        <w:tc>
          <w:tcPr>
            <w:tcW w:w="5022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Web"/>
              <w:widowControl w:val="false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</w:t>
              <w:br/>
              <w:t xml:space="preserve">П. І. Б.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</w:r>
    </w:p>
    <w:p>
      <w:pPr>
        <w:pStyle w:val="Normal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</w:r>
    </w:p>
    <w:p>
      <w:pPr>
        <w:pStyle w:val="Normal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</w:r>
    </w:p>
    <w:p>
      <w:pPr>
        <w:pStyle w:val="Normal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</w:r>
    </w:p>
    <w:p>
      <w:pPr>
        <w:pStyle w:val="Normal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</w:r>
    </w:p>
    <w:p>
      <w:pPr>
        <w:pStyle w:val="Normal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</w:r>
    </w:p>
    <w:p>
      <w:pPr>
        <w:pStyle w:val="Normal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</w:r>
    </w:p>
    <w:p>
      <w:pPr>
        <w:pStyle w:val="Normal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</w:r>
    </w:p>
    <w:p>
      <w:pPr>
        <w:pStyle w:val="Normal"/>
        <w:widowControl w:val="false"/>
        <w:spacing w:before="100" w:after="100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</w:r>
    </w:p>
    <w:sectPr>
      <w:type w:val="nextPage"/>
      <w:pgSz w:w="11906" w:h="16838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sz w:val="27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32:00Z</dcterms:created>
  <dc:creator>.</dc:creator>
  <dc:description/>
  <cp:keywords/>
  <dc:language>en-US</dc:language>
  <cp:lastModifiedBy>LOTA</cp:lastModifiedBy>
  <cp:lastPrinted>2015-10-12T13:51:00Z</cp:lastPrinted>
  <dcterms:modified xsi:type="dcterms:W3CDTF">2020-04-02T15:41:00Z</dcterms:modified>
  <cp:revision>4</cp:revision>
  <dc:subject/>
  <dc:title>.</dc:title>
</cp:coreProperties>
</file>