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ивільно-правовий договір №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істо)                                                                                           «__» _____20__ рок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ізична особа, _____________________, названа в подальшому «ВИКОНАВЕЦЬ», з однієї сторони і ТОВ “ХХХ” в особі директора____________________, який діє на підставі Статуту, названа в подальшому «ЗАМОВНИК», з іншої сторони, разом названі «СТОРОНИ», уклали цей договір про наступ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редмет цивільно-правового договору</w:t>
      </w:r>
    </w:p>
    <w:p>
      <w:pPr>
        <w:pStyle w:val="Normal"/>
        <w:spacing w:lineRule="auto" w:line="240"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ИКОНАВЕЦЬ зобов'язується надати ЗАМОВНИКУ послуги (виконати роботу) в обсязі і на умовах, передбачених цим договором, а ЗАМОВНИК зобов’язується прийняти та оплатити такі послуги (роботи):</w:t>
      </w:r>
    </w:p>
    <w:p>
      <w:pPr>
        <w:pStyle w:val="Normal"/>
        <w:spacing w:lineRule="auto" w:line="240"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w:t>
      </w:r>
    </w:p>
    <w:p>
      <w:pPr>
        <w:pStyle w:val="Normal"/>
        <w:spacing w:lineRule="auto" w:line="240"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ИКОНАВЕЦЬ не підпорядковується правилам внутрішнього трудового розпорядку, а сам організовує процес надання послуг (виконання робіт), у т. ч. використовує власні засоби та матеріали.</w:t>
      </w:r>
    </w:p>
    <w:p>
      <w:pPr>
        <w:pStyle w:val="Normal"/>
        <w:spacing w:lineRule="auto" w:line="240"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ВИКОНАВЕЦЬ має право залучати відповідних фахівців для якісного і своєчасного надання послуг (виконання робіт). Послуги (роботу) зазначених фахівців ВИКОНАВЕЦЬ оплачує за власний рахунок, згідно з домовленістю з даними особами.</w:t>
      </w:r>
    </w:p>
    <w:p>
      <w:pPr>
        <w:pStyle w:val="Normal"/>
        <w:spacing w:lineRule="auto" w:line="240"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Факт надання відповідних послуг (робіт) з боку ВИКОНАВЦЯ засвідчуватиметься Актами прийому наданих послуг (виконаної роботи).</w:t>
      </w:r>
    </w:p>
    <w:p>
      <w:pPr>
        <w:pStyle w:val="Normal"/>
        <w:spacing w:lineRule="auto" w:line="240"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Акт прийому наданих послуг (виконаної роботи) СТОРОНИ підписують після надання послуги (виконання робіт). Він є невід’ємною частиною даного договору.</w:t>
      </w:r>
    </w:p>
    <w:p>
      <w:pPr>
        <w:pStyle w:val="Normal"/>
        <w:spacing w:lineRule="auto" w:line="240"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Якщо ЗАМОВНИК надає ВИКОНАВЦЮ вмотивовану відмову від підписання акту з переліком недоліків, які ВИКОНАВЕЦЬ допустив під час надання послуг (виконання робіт), ВИКОНАВЕЦЬ зобов’язаний усунути вказані недоліки.</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Обов’язки ВИКОНАВЦЯ за цивільно-правовим договором</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Надати послуги, виконати роботу.</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Обов’язки ЗАМОВНИКА за цивільно-правовим договором</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давати ВИКОНАВЦЮ всі необхідні документи, інформацію та довіреності для виконання покладених на ВИКОНАВЦЯ обов’язків.</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Сформулювати ВИКОНАВЦЮ чітке завдання.</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Своєчасно розраховуватися з ВИКОНАВЦЕМ та у випадках, передбачених Договором, компенсувати витрати ВИКОНАВЦЯ.</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Ціна та порядок оплати послуг</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Вартість послуг (робіт) за </w:t>
      </w:r>
      <w:r>
        <w:rPr>
          <w:rFonts w:eastAsia="Times New Roman" w:cs="Times New Roman" w:ascii="Times New Roman" w:hAnsi="Times New Roman"/>
          <w:iCs/>
          <w:color w:val="000000"/>
          <w:sz w:val="24"/>
          <w:szCs w:val="24"/>
          <w:lang w:eastAsia="ru-RU"/>
        </w:rPr>
        <w:t>цивільно-правовим договором</w:t>
      </w:r>
      <w:r>
        <w:rPr>
          <w:rFonts w:eastAsia="Times New Roman" w:cs="Times New Roman" w:ascii="Times New Roman" w:hAnsi="Times New Roman"/>
          <w:color w:val="000000"/>
          <w:sz w:val="24"/>
          <w:szCs w:val="24"/>
          <w:lang w:eastAsia="ru-RU"/>
        </w:rPr>
        <w:t> становить:</w:t>
      </w:r>
    </w:p>
    <w:p>
      <w:pPr>
        <w:pStyle w:val="Normal"/>
        <w:spacing w:lineRule="auto" w:line="240"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w:t>
      </w:r>
    </w:p>
    <w:p>
      <w:pPr>
        <w:pStyle w:val="Normal"/>
        <w:spacing w:lineRule="auto" w:line="240" w:before="0" w:after="0"/>
        <w:ind w:firstLine="30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Оплата за послуги (роботу) здійснюється у безготівковій (готівковій) формі в національній валюті України на умовах передопла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Відповідальність сторін цивільно-правового договору</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У разі не виконання умов даного договору СТОРОНИ несуть відповідальність за чинним законодавством України.</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Строк дії договору цивільно-правового договору</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Цей договір набирає чинності з моменту його підписання і діє до моменту виконання СТОРОНАМИ своїх зобов’язань. </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2. Дія даного договору припиняється за рішенням однієї зі СТОРІН з попереднім письмовим повідомленням іншої СТОРОНИ за один місяць. </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Якщо за один місяць до закінчення строку дії цього договору жодна із СТОРІН письмово не вимагала його розірвання, договір вважається пролонгованим на один рік.</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Форс-мажорні обставини</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СТОРОНИ не несуть відповідальність за невиконання даного договору в разі виникнення форс-мажорних обставин.</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СТОРОНА, для якої внаслідок форс-мажорних обставин стало неможливим виконання зобов’язань, повинна негайно повідомити іншу СТОРОНУ договору.</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Умови конфіденційності</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Кожна із СТОРІН договору зберігатиме конфіденційність отриманої від іншої Сторони технічної, фінансової, комерційної та іншої інформації та здійснить усі можливі заходи, щоб зберегти отриману інформацію від розголошення згідно чинного законодавства України.</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Передача інформації третім особам, публікування або інше розголошення такої інформації в період дії даного договору та після його закінчення або розірвання можливі лише з письмової згоди протилежної СТОРОНИ, незалежно від причин розірвання договору.</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Дія пп. 8.1 та 8.2 цього договору не розповсюджується на випадки подання СТОРОНАМИ встановлених форм звітності, які прямо передбачені чинним законодавством України.</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Інші умови цивільно-правового договору</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Даний договір складений українською мовою, у двох екземплярах, по одному для кожної із СТОРІН, що мають однакову юридичну силу.</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Зміни та доповнення до цього договору дійсні лише якщо вони укладені в письмовій формі за взаємною згодою обох СТОРІН.</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Надання послуг (виконання робіт), не передбачених даним договором, здійснюється на підставі додаткових угод.</w:t>
      </w:r>
    </w:p>
    <w:p>
      <w:pPr>
        <w:pStyle w:val="Normal"/>
        <w:spacing w:lineRule="auto" w:line="240" w:before="0" w:after="0"/>
        <w:ind w:firstLine="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 РЕКВІЗИТИ ТА ПІДПИСИ СТОРІН</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br w:type="textWrapping" w:clear="all"/>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КОНАВЕЦ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808080"/>
          <w:sz w:val="24"/>
          <w:szCs w:val="24"/>
          <w:lang w:eastAsia="ru-RU"/>
        </w:rPr>
        <w:t>            </w:t>
      </w:r>
      <w:r>
        <w:rPr>
          <w:rFonts w:eastAsia="Times New Roman" w:cs="Times New Roman" w:ascii="Times New Roman" w:hAnsi="Times New Roman"/>
          <w:color w:val="808080"/>
          <w:sz w:val="24"/>
          <w:szCs w:val="24"/>
          <w:lang w:eastAsia="ru-RU"/>
        </w:rPr>
        <w:t>БП</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МОВНИ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808080"/>
          <w:sz w:val="24"/>
          <w:szCs w:val="24"/>
          <w:lang w:eastAsia="ru-RU"/>
        </w:rPr>
        <w:t xml:space="preserve">                        </w:t>
      </w:r>
      <w:r>
        <w:rPr>
          <w:rFonts w:eastAsia="Times New Roman" w:cs="Times New Roman" w:ascii="Times New Roman" w:hAnsi="Times New Roman"/>
          <w:color w:val="808080"/>
          <w:sz w:val="24"/>
          <w:szCs w:val="24"/>
          <w:lang w:eastAsia="ru-RU"/>
        </w:rPr>
        <w:t>М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bidi w:val="0"/>
        <w:spacing w:lineRule="auto" w:line="256"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20:00Z</dcterms:created>
  <dc:creator>LOTA</dc:creator>
  <dc:description/>
  <cp:keywords/>
  <dc:language>en-US</dc:language>
  <cp:lastModifiedBy>LOTA</cp:lastModifiedBy>
  <dcterms:modified xsi:type="dcterms:W3CDTF">2019-11-27T15:21:00Z</dcterms:modified>
  <cp:revision>1</cp:revision>
  <dc:subject/>
  <dc:title/>
</cp:coreProperties>
</file>