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Угода про припинення (розірвання) трудового договор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___" __________ 20___ 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В «ХХХ», в особі директора _______________________________________, що діє на підставі статуту, надалі іменована Роботодавець і __________________________________________________________________, іменований надалі Працівник, уклали дану угоду про нижченаведе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Розірвати трудовий договір від _________, укладений між Працівником і Роботодавцем, за згодою сторі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Роботодавець зобов’язується виплатити Працівнику компенсацію в розмірі ________________________________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Днем звільнення вважається __________________, що є й останнім днем роботи Праців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 До дня звільнення Працівник повинен передати Роботодавцю всі матеріальні цінності, які були в нього (в користуванні або на зберіганні) і належать Роботодавцю, про що повинен бути підписаний "Акт прийому-передачі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 До дня звільнення Працівник повинен передати Роботодавцю всі розпочаті, але незакінчені роботи, про що повинен бути підписаний Акт, із зазначенням закінчення робі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 В день звільнення з Працівником Роботодавець повинен зробити всі передбачені законодавством і цією угодою розрахунки і йому повинна бути видана трудова книжк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Дана угода складена у двох екземплярах, що мають рівну юридичну чинність: по одному для кожної зі сторін, і набуває чинності з моменту підписання обома сторон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8. Реквізити Сторін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одавец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  <w:t>_______________________</w:t>
              <w:br/>
              <w:t>Код ЄДРПОУ ___________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ОДАВЦ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ідпис)   (ініціали, прізвищ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ЦІВНИК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мешкає за адресою:</w:t>
              <w:br/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ерія __________ виданий,</w:t>
              <w:br/>
              <w:t>_______________________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ЦІВ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ідпис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31:00Z</dcterms:created>
  <dc:creator>LOTA</dc:creator>
  <dc:description/>
  <cp:keywords/>
  <dc:language>en-US</dc:language>
  <cp:lastModifiedBy>LOTA</cp:lastModifiedBy>
  <dcterms:modified xsi:type="dcterms:W3CDTF">2019-11-27T15:35:00Z</dcterms:modified>
  <cp:revision>1</cp:revision>
  <dc:subject/>
  <dc:title/>
</cp:coreProperties>
</file>